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Lunar Rescue... (c) 2010 DSAPSC  (a blatant rip-off of an 80's arcade game in 30 lin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ACK STORY...</w:t>
      </w:r>
    </w:p>
    <w:p>
      <w:pPr>
        <w:pStyle w:val="Normal"/>
        <w:rPr>
          <w:rFonts w:ascii="Arial" w:hAnsi="Arial" w:eastAsia="Arial" w:cs="Arial"/>
        </w:rPr>
      </w:pPr>
      <w:r>
        <w:rPr>
          <w:rFonts w:eastAsia="Arial" w:cs="Arial" w:ascii="Arial" w:hAnsi="Arial"/>
        </w:rPr>
        <w:t>You are Major Crash, fearless pilot of the Lunar Evacuation Module  (Suck it NASA, I didn't step on your trademark !)  You are lazily playing video games on your TI99 when the call comes in.... "Meteor shower is threatening the mining operation on the lunar surface.  We need to get the miners out of harms way.  You immediatly and without fore thought run to your LEM and begin the rescue operation.  Can you save the 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RTING...</w:t>
      </w:r>
    </w:p>
    <w:p>
      <w:pPr>
        <w:pStyle w:val="Normal"/>
        <w:rPr>
          <w:rFonts w:ascii="Arial" w:hAnsi="Arial" w:eastAsia="Arial" w:cs="Arial"/>
        </w:rPr>
      </w:pPr>
      <w:r>
        <w:rPr>
          <w:rFonts w:eastAsia="Arial" w:cs="Arial" w:ascii="Arial" w:hAnsi="Arial"/>
        </w:rPr>
        <w:t>Follow the onscreen teaser to start 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BJECT...</w:t>
      </w:r>
    </w:p>
    <w:p>
      <w:pPr>
        <w:pStyle w:val="Normal"/>
        <w:rPr>
          <w:rFonts w:ascii="Arial" w:hAnsi="Arial" w:eastAsia="Arial" w:cs="Arial"/>
        </w:rPr>
      </w:pPr>
      <w:r>
        <w:rPr>
          <w:rFonts w:eastAsia="Arial" w:cs="Arial" w:ascii="Arial" w:hAnsi="Arial"/>
        </w:rPr>
        <w:t>Your mission is to navigate the meteors, land on one of the pads to collect a miner and escort him to the station at the top of the screen.  Contact with a meteor or any part of the lunar surface other than one of the pads results in your untimely death and the end of the game.  As you rescue miners the meteors will slowly increase in speed so be careful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TROLS...</w:t>
      </w:r>
    </w:p>
    <w:p>
      <w:pPr>
        <w:pStyle w:val="Normal"/>
        <w:rPr>
          <w:rFonts w:ascii="Arial" w:hAnsi="Arial" w:eastAsia="Arial" w:cs="Arial"/>
        </w:rPr>
      </w:pPr>
      <w:r>
        <w:rPr>
          <w:rFonts w:eastAsia="Arial" w:cs="Arial" w:ascii="Arial" w:hAnsi="Arial"/>
        </w:rPr>
        <w:t>Use joystick #1.  During station dock you will hear a repeating warning bell to alert you of your ready status.  Press the fire button on the joystick to begin your descent.  Control your horizontal movements with your joystick and slow you vertical descent with the fire button.  When landing on a pad make sure that your are; 1: completely on the pad and 2: your descent is slowed by your thrusters.  A hard landing will destroy your ship !  After the miner boards your LEM you automatically begin your ascent.  Controls are the same except you thruster will now speed your ascent.  When you dock at the station the miner will exit and you will be readied for another flight...  Good luck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